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38694112"/>
      <w:bookmarkStart w:id="1" w:name="__Fieldmark__0_283869411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38694112"/>
      <w:bookmarkStart w:id="3" w:name="__Fieldmark__1_283869411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38694112"/>
      <w:bookmarkStart w:id="5" w:name="__Fieldmark__2_283869411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38694112"/>
      <w:bookmarkStart w:id="7" w:name="__Fieldmark__3_283869411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38694112"/>
      <w:bookmarkStart w:id="9" w:name="__Fieldmark__4_283869411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38694112"/>
      <w:bookmarkStart w:id="11" w:name="__Fieldmark__5_283869411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2435967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973297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