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9885257"/>
      <w:bookmarkStart w:id="1" w:name="__Fieldmark__0_13398852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9885257"/>
      <w:bookmarkStart w:id="3" w:name="__Fieldmark__1_13398852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9885257"/>
      <w:bookmarkStart w:id="5" w:name="__Fieldmark__2_13398852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9885257"/>
      <w:bookmarkStart w:id="7" w:name="__Fieldmark__3_13398852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9885257"/>
      <w:bookmarkStart w:id="9" w:name="__Fieldmark__4_13398852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9885257"/>
      <w:bookmarkStart w:id="11" w:name="__Fieldmark__5_13398852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3754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85020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