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518125"/>
      <w:bookmarkStart w:id="1" w:name="__Fieldmark__0_417518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518125"/>
      <w:bookmarkStart w:id="3" w:name="__Fieldmark__1_417518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518125"/>
      <w:bookmarkStart w:id="5" w:name="__Fieldmark__2_417518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518125"/>
      <w:bookmarkStart w:id="7" w:name="__Fieldmark__3_417518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518125"/>
      <w:bookmarkStart w:id="9" w:name="__Fieldmark__4_417518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518125"/>
      <w:bookmarkStart w:id="11" w:name="__Fieldmark__5_417518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12328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3912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