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73182210"/>
      <w:bookmarkStart w:id="1" w:name="__Fieldmark__0_31731822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73182210"/>
      <w:bookmarkStart w:id="3" w:name="__Fieldmark__1_31731822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73182210"/>
      <w:bookmarkStart w:id="5" w:name="__Fieldmark__2_31731822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73182210"/>
      <w:bookmarkStart w:id="7" w:name="__Fieldmark__3_31731822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73182210"/>
      <w:bookmarkStart w:id="9" w:name="__Fieldmark__4_31731822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73182210"/>
      <w:bookmarkStart w:id="11" w:name="__Fieldmark__5_31731822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38414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91228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