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5723382"/>
      <w:bookmarkStart w:id="1" w:name="__Fieldmark__0_20557233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5723382"/>
      <w:bookmarkStart w:id="3" w:name="__Fieldmark__1_20557233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5723382"/>
      <w:bookmarkStart w:id="5" w:name="__Fieldmark__2_20557233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5723382"/>
      <w:bookmarkStart w:id="7" w:name="__Fieldmark__3_20557233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5723382"/>
      <w:bookmarkStart w:id="9" w:name="__Fieldmark__4_20557233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5723382"/>
      <w:bookmarkStart w:id="11" w:name="__Fieldmark__5_20557233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76946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46053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