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27156983"/>
      <w:bookmarkStart w:id="1" w:name="__Fieldmark__0_27271569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27156983"/>
      <w:bookmarkStart w:id="3" w:name="__Fieldmark__1_27271569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27156983"/>
      <w:bookmarkStart w:id="5" w:name="__Fieldmark__2_27271569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27156983"/>
      <w:bookmarkStart w:id="7" w:name="__Fieldmark__3_27271569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27156983"/>
      <w:bookmarkStart w:id="9" w:name="__Fieldmark__4_27271569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27156983"/>
      <w:bookmarkStart w:id="11" w:name="__Fieldmark__5_27271569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468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91523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