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046134851"/>
      <w:bookmarkStart w:id="1" w:name="__Fieldmark__0_404613485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046134851"/>
      <w:bookmarkStart w:id="3" w:name="__Fieldmark__1_404613485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046134851"/>
      <w:bookmarkStart w:id="5" w:name="__Fieldmark__2_404613485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046134851"/>
      <w:bookmarkStart w:id="7" w:name="__Fieldmark__3_404613485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046134851"/>
      <w:bookmarkStart w:id="9" w:name="__Fieldmark__4_404613485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046134851"/>
      <w:bookmarkStart w:id="11" w:name="__Fieldmark__5_404613485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991086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1733350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