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594520"/>
      <w:bookmarkStart w:id="1" w:name="__Fieldmark__0_1465945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594520"/>
      <w:bookmarkStart w:id="3" w:name="__Fieldmark__1_1465945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594520"/>
      <w:bookmarkStart w:id="5" w:name="__Fieldmark__2_1465945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594520"/>
      <w:bookmarkStart w:id="7" w:name="__Fieldmark__3_1465945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594520"/>
      <w:bookmarkStart w:id="9" w:name="__Fieldmark__4_1465945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594520"/>
      <w:bookmarkStart w:id="11" w:name="__Fieldmark__5_1465945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94885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46305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