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06802073"/>
      <w:bookmarkStart w:id="1" w:name="__Fieldmark__0_50680207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06802073"/>
      <w:bookmarkStart w:id="3" w:name="__Fieldmark__1_50680207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06802073"/>
      <w:bookmarkStart w:id="5" w:name="__Fieldmark__2_50680207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06802073"/>
      <w:bookmarkStart w:id="7" w:name="__Fieldmark__3_50680207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06802073"/>
      <w:bookmarkStart w:id="9" w:name="__Fieldmark__4_50680207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06802073"/>
      <w:bookmarkStart w:id="11" w:name="__Fieldmark__5_50680207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9287092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974100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