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18939525"/>
      <w:bookmarkStart w:id="1" w:name="__Fieldmark__0_13189395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18939525"/>
      <w:bookmarkStart w:id="3" w:name="__Fieldmark__1_13189395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18939525"/>
      <w:bookmarkStart w:id="5" w:name="__Fieldmark__2_13189395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18939525"/>
      <w:bookmarkStart w:id="7" w:name="__Fieldmark__3_13189395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18939525"/>
      <w:bookmarkStart w:id="9" w:name="__Fieldmark__4_13189395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18939525"/>
      <w:bookmarkStart w:id="11" w:name="__Fieldmark__5_13189395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63383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95358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