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96704144"/>
      <w:bookmarkStart w:id="1" w:name="__Fieldmark__0_33967041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96704144"/>
      <w:bookmarkStart w:id="3" w:name="__Fieldmark__1_33967041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96704144"/>
      <w:bookmarkStart w:id="5" w:name="__Fieldmark__2_33967041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96704144"/>
      <w:bookmarkStart w:id="7" w:name="__Fieldmark__3_33967041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96704144"/>
      <w:bookmarkStart w:id="9" w:name="__Fieldmark__4_33967041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96704144"/>
      <w:bookmarkStart w:id="11" w:name="__Fieldmark__5_33967041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48959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48409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