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84991602"/>
      <w:bookmarkStart w:id="1" w:name="__Fieldmark__0_298499160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84991602"/>
      <w:bookmarkStart w:id="3" w:name="__Fieldmark__1_298499160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84991602"/>
      <w:bookmarkStart w:id="5" w:name="__Fieldmark__2_298499160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84991602"/>
      <w:bookmarkStart w:id="7" w:name="__Fieldmark__3_298499160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84991602"/>
      <w:bookmarkStart w:id="9" w:name="__Fieldmark__4_298499160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84991602"/>
      <w:bookmarkStart w:id="11" w:name="__Fieldmark__5_298499160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907490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8241362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