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2036892"/>
      <w:bookmarkStart w:id="1" w:name="__Fieldmark__0_892036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2036892"/>
      <w:bookmarkStart w:id="3" w:name="__Fieldmark__1_892036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2036892"/>
      <w:bookmarkStart w:id="5" w:name="__Fieldmark__2_892036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2036892"/>
      <w:bookmarkStart w:id="7" w:name="__Fieldmark__3_892036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2036892"/>
      <w:bookmarkStart w:id="9" w:name="__Fieldmark__4_892036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2036892"/>
      <w:bookmarkStart w:id="11" w:name="__Fieldmark__5_892036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6297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34325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