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55521265"/>
      <w:bookmarkStart w:id="1" w:name="__Fieldmark__0_30555212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55521265"/>
      <w:bookmarkStart w:id="3" w:name="__Fieldmark__1_30555212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55521265"/>
      <w:bookmarkStart w:id="5" w:name="__Fieldmark__2_30555212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55521265"/>
      <w:bookmarkStart w:id="7" w:name="__Fieldmark__3_30555212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55521265"/>
      <w:bookmarkStart w:id="9" w:name="__Fieldmark__4_30555212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55521265"/>
      <w:bookmarkStart w:id="11" w:name="__Fieldmark__5_30555212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410573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058420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