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213497993"/>
      <w:bookmarkStart w:id="1" w:name="__Fieldmark__0_321349799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213497993"/>
      <w:bookmarkStart w:id="3" w:name="__Fieldmark__1_321349799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213497993"/>
      <w:bookmarkStart w:id="5" w:name="__Fieldmark__2_321349799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213497993"/>
      <w:bookmarkStart w:id="7" w:name="__Fieldmark__3_321349799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213497993"/>
      <w:bookmarkStart w:id="9" w:name="__Fieldmark__4_321349799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213497993"/>
      <w:bookmarkStart w:id="11" w:name="__Fieldmark__5_321349799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7620877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1320577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