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19082304"/>
      <w:bookmarkStart w:id="1" w:name="__Fieldmark__0_14190823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19082304"/>
      <w:bookmarkStart w:id="3" w:name="__Fieldmark__1_14190823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19082304"/>
      <w:bookmarkStart w:id="5" w:name="__Fieldmark__2_14190823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19082304"/>
      <w:bookmarkStart w:id="7" w:name="__Fieldmark__3_14190823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19082304"/>
      <w:bookmarkStart w:id="9" w:name="__Fieldmark__4_14190823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19082304"/>
      <w:bookmarkStart w:id="11" w:name="__Fieldmark__5_14190823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01397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9904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