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0538081"/>
      <w:bookmarkStart w:id="1" w:name="__Fieldmark__0_14305380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0538081"/>
      <w:bookmarkStart w:id="3" w:name="__Fieldmark__1_14305380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0538081"/>
      <w:bookmarkStart w:id="5" w:name="__Fieldmark__2_14305380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0538081"/>
      <w:bookmarkStart w:id="7" w:name="__Fieldmark__3_14305380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0538081"/>
      <w:bookmarkStart w:id="9" w:name="__Fieldmark__4_14305380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0538081"/>
      <w:bookmarkStart w:id="11" w:name="__Fieldmark__5_14305380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55669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42587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