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24617975"/>
      <w:bookmarkStart w:id="1" w:name="__Fieldmark__0_26246179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24617975"/>
      <w:bookmarkStart w:id="3" w:name="__Fieldmark__1_26246179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24617975"/>
      <w:bookmarkStart w:id="5" w:name="__Fieldmark__2_26246179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24617975"/>
      <w:bookmarkStart w:id="7" w:name="__Fieldmark__3_26246179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24617975"/>
      <w:bookmarkStart w:id="9" w:name="__Fieldmark__4_26246179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24617975"/>
      <w:bookmarkStart w:id="11" w:name="__Fieldmark__5_26246179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57001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89572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