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365253"/>
      <w:bookmarkStart w:id="1" w:name="__Fieldmark__0_3933652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365253"/>
      <w:bookmarkStart w:id="3" w:name="__Fieldmark__1_3933652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365253"/>
      <w:bookmarkStart w:id="5" w:name="__Fieldmark__2_3933652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365253"/>
      <w:bookmarkStart w:id="7" w:name="__Fieldmark__3_3933652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365253"/>
      <w:bookmarkStart w:id="9" w:name="__Fieldmark__4_3933652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365253"/>
      <w:bookmarkStart w:id="11" w:name="__Fieldmark__5_3933652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35397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20411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