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624976"/>
      <w:bookmarkStart w:id="1" w:name="__Fieldmark__0_2586249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624976"/>
      <w:bookmarkStart w:id="3" w:name="__Fieldmark__1_2586249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624976"/>
      <w:bookmarkStart w:id="5" w:name="__Fieldmark__2_2586249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624976"/>
      <w:bookmarkStart w:id="7" w:name="__Fieldmark__3_2586249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624976"/>
      <w:bookmarkStart w:id="9" w:name="__Fieldmark__4_2586249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624976"/>
      <w:bookmarkStart w:id="11" w:name="__Fieldmark__5_2586249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77068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53904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