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88831051"/>
      <w:bookmarkStart w:id="1" w:name="__Fieldmark__0_198883105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88831051"/>
      <w:bookmarkStart w:id="3" w:name="__Fieldmark__1_198883105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88831051"/>
      <w:bookmarkStart w:id="5" w:name="__Fieldmark__2_198883105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88831051"/>
      <w:bookmarkStart w:id="7" w:name="__Fieldmark__3_198883105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88831051"/>
      <w:bookmarkStart w:id="9" w:name="__Fieldmark__4_198883105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88831051"/>
      <w:bookmarkStart w:id="11" w:name="__Fieldmark__5_198883105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6591407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8315102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