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657434"/>
      <w:bookmarkStart w:id="1" w:name="__Fieldmark__0_4206574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657434"/>
      <w:bookmarkStart w:id="3" w:name="__Fieldmark__1_4206574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657434"/>
      <w:bookmarkStart w:id="5" w:name="__Fieldmark__2_4206574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657434"/>
      <w:bookmarkStart w:id="7" w:name="__Fieldmark__3_4206574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657434"/>
      <w:bookmarkStart w:id="9" w:name="__Fieldmark__4_4206574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657434"/>
      <w:bookmarkStart w:id="11" w:name="__Fieldmark__5_4206574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29196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45617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