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2380068"/>
      <w:bookmarkStart w:id="1" w:name="__Fieldmark__0_1123800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2380068"/>
      <w:bookmarkStart w:id="3" w:name="__Fieldmark__1_1123800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2380068"/>
      <w:bookmarkStart w:id="5" w:name="__Fieldmark__2_1123800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2380068"/>
      <w:bookmarkStart w:id="7" w:name="__Fieldmark__3_1123800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2380068"/>
      <w:bookmarkStart w:id="9" w:name="__Fieldmark__4_1123800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2380068"/>
      <w:bookmarkStart w:id="11" w:name="__Fieldmark__5_1123800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49327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59136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