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6630356"/>
      <w:bookmarkStart w:id="1" w:name="__Fieldmark__0_3966303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6630356"/>
      <w:bookmarkStart w:id="3" w:name="__Fieldmark__1_3966303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6630356"/>
      <w:bookmarkStart w:id="5" w:name="__Fieldmark__2_3966303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6630356"/>
      <w:bookmarkStart w:id="7" w:name="__Fieldmark__3_3966303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6630356"/>
      <w:bookmarkStart w:id="9" w:name="__Fieldmark__4_3966303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6630356"/>
      <w:bookmarkStart w:id="11" w:name="__Fieldmark__5_3966303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50312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31359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