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1146725"/>
      <w:bookmarkStart w:id="1" w:name="__Fieldmark__0_30911467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1146725"/>
      <w:bookmarkStart w:id="3" w:name="__Fieldmark__1_30911467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1146725"/>
      <w:bookmarkStart w:id="5" w:name="__Fieldmark__2_30911467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1146725"/>
      <w:bookmarkStart w:id="7" w:name="__Fieldmark__3_30911467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1146725"/>
      <w:bookmarkStart w:id="9" w:name="__Fieldmark__4_30911467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1146725"/>
      <w:bookmarkStart w:id="11" w:name="__Fieldmark__5_30911467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95933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53193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