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99214836"/>
      <w:bookmarkStart w:id="1" w:name="__Fieldmark__0_49921483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99214836"/>
      <w:bookmarkStart w:id="3" w:name="__Fieldmark__1_49921483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99214836"/>
      <w:bookmarkStart w:id="5" w:name="__Fieldmark__2_49921483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99214836"/>
      <w:bookmarkStart w:id="7" w:name="__Fieldmark__3_49921483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99214836"/>
      <w:bookmarkStart w:id="9" w:name="__Fieldmark__4_49921483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99214836"/>
      <w:bookmarkStart w:id="11" w:name="__Fieldmark__5_49921483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9505689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017385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