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887401175"/>
      <w:bookmarkStart w:id="1" w:name="__Fieldmark__0_388740117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887401175"/>
      <w:bookmarkStart w:id="3" w:name="__Fieldmark__1_388740117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887401175"/>
      <w:bookmarkStart w:id="5" w:name="__Fieldmark__2_388740117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887401175"/>
      <w:bookmarkStart w:id="7" w:name="__Fieldmark__3_388740117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887401175"/>
      <w:bookmarkStart w:id="9" w:name="__Fieldmark__4_388740117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887401175"/>
      <w:bookmarkStart w:id="11" w:name="__Fieldmark__5_388740117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911048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111996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