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29649600"/>
      <w:bookmarkStart w:id="1" w:name="__Fieldmark__0_26296496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29649600"/>
      <w:bookmarkStart w:id="3" w:name="__Fieldmark__1_26296496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29649600"/>
      <w:bookmarkStart w:id="5" w:name="__Fieldmark__2_26296496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29649600"/>
      <w:bookmarkStart w:id="7" w:name="__Fieldmark__3_26296496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29649600"/>
      <w:bookmarkStart w:id="9" w:name="__Fieldmark__4_26296496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29649600"/>
      <w:bookmarkStart w:id="11" w:name="__Fieldmark__5_26296496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33529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26155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