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3796559"/>
      <w:bookmarkStart w:id="1" w:name="__Fieldmark__0_27537965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3796559"/>
      <w:bookmarkStart w:id="3" w:name="__Fieldmark__1_27537965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3796559"/>
      <w:bookmarkStart w:id="5" w:name="__Fieldmark__2_27537965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3796559"/>
      <w:bookmarkStart w:id="7" w:name="__Fieldmark__3_27537965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3796559"/>
      <w:bookmarkStart w:id="9" w:name="__Fieldmark__4_27537965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3796559"/>
      <w:bookmarkStart w:id="11" w:name="__Fieldmark__5_27537965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86926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65728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