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6294046"/>
      <w:bookmarkStart w:id="1" w:name="__Fieldmark__0_27629404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6294046"/>
      <w:bookmarkStart w:id="3" w:name="__Fieldmark__1_27629404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6294046"/>
      <w:bookmarkStart w:id="5" w:name="__Fieldmark__2_27629404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6294046"/>
      <w:bookmarkStart w:id="7" w:name="__Fieldmark__3_27629404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6294046"/>
      <w:bookmarkStart w:id="9" w:name="__Fieldmark__4_27629404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6294046"/>
      <w:bookmarkStart w:id="11" w:name="__Fieldmark__5_27629404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7734591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2658458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