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2179100"/>
      <w:bookmarkStart w:id="1" w:name="__Fieldmark__0_21821791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2179100"/>
      <w:bookmarkStart w:id="3" w:name="__Fieldmark__1_21821791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2179100"/>
      <w:bookmarkStart w:id="5" w:name="__Fieldmark__2_21821791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2179100"/>
      <w:bookmarkStart w:id="7" w:name="__Fieldmark__3_21821791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2179100"/>
      <w:bookmarkStart w:id="9" w:name="__Fieldmark__4_21821791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2179100"/>
      <w:bookmarkStart w:id="11" w:name="__Fieldmark__5_21821791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60584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693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