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7332996"/>
      <w:bookmarkStart w:id="1" w:name="__Fieldmark__0_17073329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7332996"/>
      <w:bookmarkStart w:id="3" w:name="__Fieldmark__1_17073329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7332996"/>
      <w:bookmarkStart w:id="5" w:name="__Fieldmark__2_17073329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7332996"/>
      <w:bookmarkStart w:id="7" w:name="__Fieldmark__3_17073329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7332996"/>
      <w:bookmarkStart w:id="9" w:name="__Fieldmark__4_17073329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7332996"/>
      <w:bookmarkStart w:id="11" w:name="__Fieldmark__5_17073329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77195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85032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