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3748132"/>
      <w:bookmarkStart w:id="1" w:name="__Fieldmark__0_26537481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3748132"/>
      <w:bookmarkStart w:id="3" w:name="__Fieldmark__1_26537481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3748132"/>
      <w:bookmarkStart w:id="5" w:name="__Fieldmark__2_26537481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3748132"/>
      <w:bookmarkStart w:id="7" w:name="__Fieldmark__3_26537481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3748132"/>
      <w:bookmarkStart w:id="9" w:name="__Fieldmark__4_26537481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3748132"/>
      <w:bookmarkStart w:id="11" w:name="__Fieldmark__5_26537481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70072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1267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