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5156496"/>
      <w:bookmarkStart w:id="1" w:name="__Fieldmark__0_11551564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5156496"/>
      <w:bookmarkStart w:id="3" w:name="__Fieldmark__1_11551564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5156496"/>
      <w:bookmarkStart w:id="5" w:name="__Fieldmark__2_11551564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5156496"/>
      <w:bookmarkStart w:id="7" w:name="__Fieldmark__3_11551564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5156496"/>
      <w:bookmarkStart w:id="9" w:name="__Fieldmark__4_11551564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5156496"/>
      <w:bookmarkStart w:id="11" w:name="__Fieldmark__5_11551564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9193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3029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