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7803187"/>
      <w:bookmarkStart w:id="1" w:name="__Fieldmark__0_2867803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7803187"/>
      <w:bookmarkStart w:id="3" w:name="__Fieldmark__1_2867803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7803187"/>
      <w:bookmarkStart w:id="5" w:name="__Fieldmark__2_2867803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7803187"/>
      <w:bookmarkStart w:id="7" w:name="__Fieldmark__3_2867803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7803187"/>
      <w:bookmarkStart w:id="9" w:name="__Fieldmark__4_2867803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7803187"/>
      <w:bookmarkStart w:id="11" w:name="__Fieldmark__5_2867803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79963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3483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