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03190251"/>
      <w:bookmarkStart w:id="1" w:name="__Fieldmark__0_380319025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03190251"/>
      <w:bookmarkStart w:id="3" w:name="__Fieldmark__1_380319025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03190251"/>
      <w:bookmarkStart w:id="5" w:name="__Fieldmark__2_380319025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03190251"/>
      <w:bookmarkStart w:id="7" w:name="__Fieldmark__3_380319025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03190251"/>
      <w:bookmarkStart w:id="9" w:name="__Fieldmark__4_380319025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03190251"/>
      <w:bookmarkStart w:id="11" w:name="__Fieldmark__5_380319025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6840179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4638178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