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9551307"/>
      <w:bookmarkStart w:id="1" w:name="__Fieldmark__0_3979551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9551307"/>
      <w:bookmarkStart w:id="3" w:name="__Fieldmark__1_3979551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9551307"/>
      <w:bookmarkStart w:id="5" w:name="__Fieldmark__2_3979551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9551307"/>
      <w:bookmarkStart w:id="7" w:name="__Fieldmark__3_3979551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9551307"/>
      <w:bookmarkStart w:id="9" w:name="__Fieldmark__4_3979551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9551307"/>
      <w:bookmarkStart w:id="11" w:name="__Fieldmark__5_3979551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89477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2440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