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85489557"/>
      <w:bookmarkStart w:id="1" w:name="__Fieldmark__0_138548955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85489557"/>
      <w:bookmarkStart w:id="3" w:name="__Fieldmark__1_138548955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85489557"/>
      <w:bookmarkStart w:id="5" w:name="__Fieldmark__2_138548955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85489557"/>
      <w:bookmarkStart w:id="7" w:name="__Fieldmark__3_138548955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85489557"/>
      <w:bookmarkStart w:id="9" w:name="__Fieldmark__4_138548955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85489557"/>
      <w:bookmarkStart w:id="11" w:name="__Fieldmark__5_138548955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4648882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5190362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