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06327376"/>
      <w:bookmarkStart w:id="1" w:name="__Fieldmark__0_19063273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06327376"/>
      <w:bookmarkStart w:id="3" w:name="__Fieldmark__1_19063273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06327376"/>
      <w:bookmarkStart w:id="5" w:name="__Fieldmark__2_19063273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06327376"/>
      <w:bookmarkStart w:id="7" w:name="__Fieldmark__3_19063273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06327376"/>
      <w:bookmarkStart w:id="9" w:name="__Fieldmark__4_19063273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06327376"/>
      <w:bookmarkStart w:id="11" w:name="__Fieldmark__5_19063273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633251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353729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