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532724214"/>
      <w:bookmarkStart w:id="1" w:name="__Fieldmark__0_532724214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532724214"/>
      <w:bookmarkStart w:id="3" w:name="__Fieldmark__1_532724214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532724214"/>
      <w:bookmarkStart w:id="5" w:name="__Fieldmark__2_532724214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532724214"/>
      <w:bookmarkStart w:id="7" w:name="__Fieldmark__3_532724214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532724214"/>
      <w:bookmarkStart w:id="9" w:name="__Fieldmark__4_532724214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532724214"/>
      <w:bookmarkStart w:id="11" w:name="__Fieldmark__5_532724214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693820679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2025236175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