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1518054"/>
      <w:bookmarkStart w:id="1" w:name="__Fieldmark__0_32315180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1518054"/>
      <w:bookmarkStart w:id="3" w:name="__Fieldmark__1_32315180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1518054"/>
      <w:bookmarkStart w:id="5" w:name="__Fieldmark__2_32315180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1518054"/>
      <w:bookmarkStart w:id="7" w:name="__Fieldmark__3_32315180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1518054"/>
      <w:bookmarkStart w:id="9" w:name="__Fieldmark__4_32315180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1518054"/>
      <w:bookmarkStart w:id="11" w:name="__Fieldmark__5_32315180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10466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2857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