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6791677"/>
      <w:bookmarkStart w:id="1" w:name="__Fieldmark__0_19667916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6791677"/>
      <w:bookmarkStart w:id="3" w:name="__Fieldmark__1_19667916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6791677"/>
      <w:bookmarkStart w:id="5" w:name="__Fieldmark__2_19667916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6791677"/>
      <w:bookmarkStart w:id="7" w:name="__Fieldmark__3_19667916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6791677"/>
      <w:bookmarkStart w:id="9" w:name="__Fieldmark__4_19667916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6791677"/>
      <w:bookmarkStart w:id="11" w:name="__Fieldmark__5_19667916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57967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63862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