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86780576"/>
      <w:bookmarkStart w:id="1" w:name="__Fieldmark__0_58678057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86780576"/>
      <w:bookmarkStart w:id="3" w:name="__Fieldmark__1_58678057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86780576"/>
      <w:bookmarkStart w:id="5" w:name="__Fieldmark__2_58678057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86780576"/>
      <w:bookmarkStart w:id="7" w:name="__Fieldmark__3_58678057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86780576"/>
      <w:bookmarkStart w:id="9" w:name="__Fieldmark__4_58678057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86780576"/>
      <w:bookmarkStart w:id="11" w:name="__Fieldmark__5_58678057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3693755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6828679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