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97500442"/>
      <w:bookmarkStart w:id="1" w:name="__Fieldmark__0_23975004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97500442"/>
      <w:bookmarkStart w:id="3" w:name="__Fieldmark__1_23975004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97500442"/>
      <w:bookmarkStart w:id="5" w:name="__Fieldmark__2_23975004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97500442"/>
      <w:bookmarkStart w:id="7" w:name="__Fieldmark__3_23975004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97500442"/>
      <w:bookmarkStart w:id="9" w:name="__Fieldmark__4_23975004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97500442"/>
      <w:bookmarkStart w:id="11" w:name="__Fieldmark__5_23975004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72593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56655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