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86095675"/>
      <w:bookmarkStart w:id="1" w:name="__Fieldmark__0_21860956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86095675"/>
      <w:bookmarkStart w:id="3" w:name="__Fieldmark__1_21860956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86095675"/>
      <w:bookmarkStart w:id="5" w:name="__Fieldmark__2_21860956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86095675"/>
      <w:bookmarkStart w:id="7" w:name="__Fieldmark__3_21860956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86095675"/>
      <w:bookmarkStart w:id="9" w:name="__Fieldmark__4_21860956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86095675"/>
      <w:bookmarkStart w:id="11" w:name="__Fieldmark__5_21860956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1825400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3943773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