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81152703"/>
      <w:bookmarkStart w:id="1" w:name="__Fieldmark__0_31811527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81152703"/>
      <w:bookmarkStart w:id="3" w:name="__Fieldmark__1_31811527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81152703"/>
      <w:bookmarkStart w:id="5" w:name="__Fieldmark__2_31811527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81152703"/>
      <w:bookmarkStart w:id="7" w:name="__Fieldmark__3_31811527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81152703"/>
      <w:bookmarkStart w:id="9" w:name="__Fieldmark__4_31811527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81152703"/>
      <w:bookmarkStart w:id="11" w:name="__Fieldmark__5_31811527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59636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61098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