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30004362"/>
      <w:bookmarkStart w:id="1" w:name="__Fieldmark__0_4300043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30004362"/>
      <w:bookmarkStart w:id="3" w:name="__Fieldmark__1_4300043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30004362"/>
      <w:bookmarkStart w:id="5" w:name="__Fieldmark__2_4300043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30004362"/>
      <w:bookmarkStart w:id="7" w:name="__Fieldmark__3_4300043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30004362"/>
      <w:bookmarkStart w:id="9" w:name="__Fieldmark__4_4300043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30004362"/>
      <w:bookmarkStart w:id="11" w:name="__Fieldmark__5_4300043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18707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01983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