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4794838"/>
      <w:bookmarkStart w:id="1" w:name="__Fieldmark__0_4747948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4794838"/>
      <w:bookmarkStart w:id="3" w:name="__Fieldmark__1_4747948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4794838"/>
      <w:bookmarkStart w:id="5" w:name="__Fieldmark__2_4747948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4794838"/>
      <w:bookmarkStart w:id="7" w:name="__Fieldmark__3_4747948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4794838"/>
      <w:bookmarkStart w:id="9" w:name="__Fieldmark__4_4747948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4794838"/>
      <w:bookmarkStart w:id="11" w:name="__Fieldmark__5_4747948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39896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241404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