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41820314"/>
      <w:bookmarkStart w:id="1" w:name="__Fieldmark__0_374182031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41820314"/>
      <w:bookmarkStart w:id="3" w:name="__Fieldmark__1_374182031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41820314"/>
      <w:bookmarkStart w:id="5" w:name="__Fieldmark__2_374182031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41820314"/>
      <w:bookmarkStart w:id="7" w:name="__Fieldmark__3_374182031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41820314"/>
      <w:bookmarkStart w:id="9" w:name="__Fieldmark__4_374182031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41820314"/>
      <w:bookmarkStart w:id="11" w:name="__Fieldmark__5_374182031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7593948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7512584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