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2932267"/>
      <w:bookmarkStart w:id="1" w:name="__Fieldmark__0_492932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2932267"/>
      <w:bookmarkStart w:id="3" w:name="__Fieldmark__1_492932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2932267"/>
      <w:bookmarkStart w:id="5" w:name="__Fieldmark__2_492932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2932267"/>
      <w:bookmarkStart w:id="7" w:name="__Fieldmark__3_492932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2932267"/>
      <w:bookmarkStart w:id="9" w:name="__Fieldmark__4_492932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2932267"/>
      <w:bookmarkStart w:id="11" w:name="__Fieldmark__5_492932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9427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62667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