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74375063"/>
      <w:bookmarkStart w:id="1" w:name="__Fieldmark__0_377437506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74375063"/>
      <w:bookmarkStart w:id="3" w:name="__Fieldmark__1_377437506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74375063"/>
      <w:bookmarkStart w:id="5" w:name="__Fieldmark__2_377437506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74375063"/>
      <w:bookmarkStart w:id="7" w:name="__Fieldmark__3_377437506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74375063"/>
      <w:bookmarkStart w:id="9" w:name="__Fieldmark__4_377437506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74375063"/>
      <w:bookmarkStart w:id="11" w:name="__Fieldmark__5_377437506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8550340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9082754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