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204621835"/>
      <w:bookmarkStart w:id="1" w:name="__Fieldmark__0_320462183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204621835"/>
      <w:bookmarkStart w:id="3" w:name="__Fieldmark__1_320462183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204621835"/>
      <w:bookmarkStart w:id="5" w:name="__Fieldmark__2_320462183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204621835"/>
      <w:bookmarkStart w:id="7" w:name="__Fieldmark__3_320462183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204621835"/>
      <w:bookmarkStart w:id="9" w:name="__Fieldmark__4_320462183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204621835"/>
      <w:bookmarkStart w:id="11" w:name="__Fieldmark__5_320462183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61858973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0150628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