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43052089"/>
      <w:bookmarkStart w:id="1" w:name="__Fieldmark__0_154305208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43052089"/>
      <w:bookmarkStart w:id="3" w:name="__Fieldmark__1_154305208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43052089"/>
      <w:bookmarkStart w:id="5" w:name="__Fieldmark__2_154305208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43052089"/>
      <w:bookmarkStart w:id="7" w:name="__Fieldmark__3_154305208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43052089"/>
      <w:bookmarkStart w:id="9" w:name="__Fieldmark__4_154305208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43052089"/>
      <w:bookmarkStart w:id="11" w:name="__Fieldmark__5_154305208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944233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60465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