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6933788"/>
      <w:bookmarkStart w:id="1" w:name="__Fieldmark__0_39469337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6933788"/>
      <w:bookmarkStart w:id="3" w:name="__Fieldmark__1_39469337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6933788"/>
      <w:bookmarkStart w:id="5" w:name="__Fieldmark__2_39469337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6933788"/>
      <w:bookmarkStart w:id="7" w:name="__Fieldmark__3_39469337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6933788"/>
      <w:bookmarkStart w:id="9" w:name="__Fieldmark__4_39469337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6933788"/>
      <w:bookmarkStart w:id="11" w:name="__Fieldmark__5_39469337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19851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47396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