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443090755"/>
      <w:bookmarkStart w:id="1" w:name="__Fieldmark__0_144309075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443090755"/>
      <w:bookmarkStart w:id="3" w:name="__Fieldmark__1_144309075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443090755"/>
      <w:bookmarkStart w:id="5" w:name="__Fieldmark__2_144309075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443090755"/>
      <w:bookmarkStart w:id="7" w:name="__Fieldmark__3_144309075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443090755"/>
      <w:bookmarkStart w:id="9" w:name="__Fieldmark__4_144309075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443090755"/>
      <w:bookmarkStart w:id="11" w:name="__Fieldmark__5_144309075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30133914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04347059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