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5721388"/>
      <w:bookmarkStart w:id="1" w:name="__Fieldmark__0_39857213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5721388"/>
      <w:bookmarkStart w:id="3" w:name="__Fieldmark__1_3985721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5721388"/>
      <w:bookmarkStart w:id="5" w:name="__Fieldmark__2_39857213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5721388"/>
      <w:bookmarkStart w:id="7" w:name="__Fieldmark__3_3985721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5721388"/>
      <w:bookmarkStart w:id="9" w:name="__Fieldmark__4_39857213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5721388"/>
      <w:bookmarkStart w:id="11" w:name="__Fieldmark__5_39857213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90193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90192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